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рассмотрения заявок на участие в открытом аукционе по извещению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0114/0651887/03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станица Павловская                                                              «21» февраля 2014  года</w:t>
      </w:r>
    </w:p>
    <w:p>
      <w:pPr>
        <w:pStyle w:val="Normal"/>
        <w:spacing w:before="0" w:after="7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1. Аукционная комиссия администрация Павловского сельского поселения Павловского района провела процедуру рассмотрения заявок на участие в аукционе в 10:00 21.02.2014 года по адресу: станица Павловская улица Горького, 305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2. Рассмотрение заявок на участие в открытом аукционе проводилось комиссией, в следующем составе:</w:t>
      </w:r>
    </w:p>
    <w:p>
      <w:pPr>
        <w:pStyle w:val="Normal"/>
        <w:spacing w:before="0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мелёв Максим Владимирович</w:t>
      </w:r>
    </w:p>
    <w:p>
      <w:pPr>
        <w:pStyle w:val="Normal"/>
        <w:spacing w:before="0" w:after="75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вченко Николай Викторович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spacing w:before="0" w:after="75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раславец Светлана Григорьевна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spacing w:before="0" w:after="75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ойко Светлана Вячеславовна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ронова Ирина Владимировна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вченко Ирина Анатольевна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хайлевский Александр Викторович</w:t>
      </w:r>
    </w:p>
    <w:p>
      <w:pPr>
        <w:pStyle w:val="Normal"/>
        <w:numPr>
          <w:ilvl w:val="0"/>
          <w:numId w:val="2"/>
        </w:numPr>
        <w:spacing w:before="0" w:after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телецкая Наталья Владимировна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Всего на заседании присутствовало 8 членов комиссии, что составляет 100% от общего количества членов комиссии. Кворум имеется, заседание правомочно.</w:t>
      </w:r>
    </w:p>
    <w:p>
      <w:pPr>
        <w:pStyle w:val="Normal"/>
        <w:spacing w:before="0" w:after="7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b w:val="false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 w:val="false"/>
            <w:color w:val="000000"/>
            <w:sz w:val="28"/>
            <w:szCs w:val="28"/>
          </w:rPr>
          <w:t>://</w:t>
        </w:r>
        <w:r>
          <w:rPr>
            <w:rStyle w:val="InternetLink"/>
            <w:b w:val="false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color w:val="000000"/>
            <w:sz w:val="28"/>
            <w:szCs w:val="28"/>
          </w:rPr>
          <w:t>.</w:t>
        </w:r>
        <w:r>
          <w:rPr>
            <w:rStyle w:val="InternetLink"/>
            <w:b w:val="false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color w:val="000000"/>
            <w:sz w:val="28"/>
            <w:szCs w:val="28"/>
          </w:rPr>
          <w:t>.</w:t>
        </w:r>
        <w:r>
          <w:rPr>
            <w:rStyle w:val="InternetLink"/>
            <w:b w:val="false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 w:val="false"/>
            <w:color w:val="000000"/>
            <w:sz w:val="28"/>
            <w:szCs w:val="28"/>
          </w:rPr>
          <w:t>/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0.01.2014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Лот № 1</w:t>
      </w:r>
    </w:p>
    <w:p>
      <w:pPr>
        <w:pStyle w:val="Normal"/>
        <w:rPr/>
      </w:pPr>
      <w:r>
        <w:rPr>
          <w:bCs/>
          <w:sz w:val="28"/>
          <w:szCs w:val="28"/>
        </w:rPr>
        <w:t>4. Предмет аукциона: Право заключения договора аренды имущества находящегося в муниципальной собственности, расположенного по адресу: Краснодарский край, Павловский район, станица Павловская, улица Промышленная, 22. Целевое назначение: Для пассажирских перевоз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1. Комиссией рассмотрены заявки на участие в аукцион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395"/>
        <w:gridCol w:w="1842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г. № заяв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заявителя и почтовый 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ндивидуальный предприниматель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Комисарчук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Допуще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2. Решение комиссии: 1. Допущен один претендент на участие в аукционе.</w:t>
      </w:r>
    </w:p>
    <w:p>
      <w:pPr>
        <w:pStyle w:val="Normal"/>
        <w:rPr/>
      </w:pPr>
      <w:r>
        <w:rPr>
          <w:bCs/>
          <w:sz w:val="28"/>
          <w:szCs w:val="28"/>
        </w:rPr>
        <w:t>2. Заключить договор аренды с единственным претендентом индивидуальным предпринимателем Комисарчук Сергеем Владимировичем по объявленной начальной цене договор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Лот № 2</w:t>
      </w:r>
    </w:p>
    <w:p>
      <w:pPr>
        <w:pStyle w:val="Normal"/>
        <w:rPr/>
      </w:pPr>
      <w:r>
        <w:rPr>
          <w:bCs/>
          <w:sz w:val="28"/>
          <w:szCs w:val="28"/>
        </w:rPr>
        <w:t>5. Предмет аукциона: Право заключения договора аренды имущества находящегося в муниципальной собственности, расположенного по адресу: Краснодарский край, Павловский район, станица Павловская, улица Промышленная, 22. Целевое назначение: Для пассажирских перевозок</w:t>
      </w:r>
    </w:p>
    <w:p>
      <w:pPr>
        <w:pStyle w:val="Normal"/>
        <w:rPr/>
      </w:pPr>
      <w:r>
        <w:rPr/>
        <w:t>5.1. Комиссией рассмотрены заявки на участие в аукцион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395"/>
        <w:gridCol w:w="1842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г. № заяв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заявителя и почтовый 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ндивидуальный предприниматель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Комисарчук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Допуще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2. Решение комиссии: 1. Допущен один претендент на участие в аукционе.</w:t>
      </w:r>
    </w:p>
    <w:p>
      <w:pPr>
        <w:pStyle w:val="Normal"/>
        <w:rPr/>
      </w:pPr>
      <w:r>
        <w:rPr>
          <w:bCs/>
          <w:sz w:val="28"/>
          <w:szCs w:val="28"/>
        </w:rPr>
        <w:t>2. Заключить договор аренды с единственным претендентом индивидуальным предпринимателем Комисарчук Сергеем Владимировичем по объявленной начальной цене догово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Шмелёв Максим Владимирович                ________________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ссии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Николай Викторович                 ________________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                                     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лавец Светлана Григорьевна              ________________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037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                         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Бойко Светлана Вячеславовна               ________________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 Ирина Владимировна                ________________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вский Александр Викторович     ________________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ецкая Наталья Владимировна          ________________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Ирина Анатольевна                    ________________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(подпись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9900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23:00Z</dcterms:created>
  <dc:creator>Admin</dc:creator>
  <dc:description/>
  <cp:keywords/>
  <dc:language>en-US</dc:language>
  <cp:lastModifiedBy>Лях Сергей</cp:lastModifiedBy>
  <cp:lastPrinted>2014-02-21T10:13:00Z</cp:lastPrinted>
  <dcterms:modified xsi:type="dcterms:W3CDTF">2014-02-21T06:13:00Z</dcterms:modified>
  <cp:revision>6</cp:revision>
  <dc:subject/>
  <dc:title>ПРОТОКОЛ рассмотрения заявок на участие в открытом конкурсе</dc:title>
</cp:coreProperties>
</file>